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9" w:hanging="142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ind w:left="-142" w:right="-569" w:hanging="142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ind w:left="-142" w:right="-569" w:hanging="142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ind w:left="-142" w:right="-569" w:hanging="142"/>
        <w:jc w:val="center"/>
        <w:rPr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ind w:right="-56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CE</w:t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/>
      </w:pPr>
      <w:r>
        <w:rPr>
          <w:b/>
          <w:sz w:val="40"/>
          <w:szCs w:val="40"/>
        </w:rPr>
        <w:t>o konání X. zasedání</w:t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b/>
          <w:sz w:val="40"/>
          <w:szCs w:val="40"/>
        </w:rPr>
        <w:t>Zastupitelstva městského obvodu Pardubice VI</w:t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Místo konání: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Penzionu Faj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Datum a doba konání: </w:t>
      </w:r>
      <w:r>
        <w:rPr>
          <w:b/>
          <w:sz w:val="28"/>
          <w:szCs w:val="28"/>
        </w:rPr>
        <w:t>v pondělí 09. prosince 2024 od 17:00 hod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vržený program zasedání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>Zpráva o činnosti Rady MO Pardubice VI a Úřadu MO Pardubice VI od posledního řádného zasedání ZMO Pardubice VI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Kontrolní zpráva o plnění usnesení ZMO Pardubice VI a RMO Pardubice VI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Hodnocení plnění Programu rozvoje MO Pardubice VI na roky 2023 - 2026 za rok 2024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VIII.- XI. rozpočtové opatření MO Pardubice VI v roce 2024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Rozpočet MO Pardubice VI na rok 2025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Střednědobý výhled rozpočtu MO Pardubice VI na roky 2025-2027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Odměny za výkon funkce členům ZMO Pardubice VI, členům výborů a komisí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Plán konání zasedání ZMO Pardubice VI a schůzí RMO Pardubice VI v roce 2025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28.1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right="-14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4956" w:right="-14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right="-144" w:hanging="0"/>
        <w:rPr>
          <w:sz w:val="28"/>
          <w:szCs w:val="28"/>
        </w:rPr>
      </w:pPr>
      <w:r>
        <w:rPr>
          <w:b/>
          <w:sz w:val="28"/>
          <w:szCs w:val="28"/>
        </w:rPr>
        <w:t>PhDr. Petr Králíček v.r.</w:t>
      </w:r>
    </w:p>
    <w:p>
      <w:pPr>
        <w:pStyle w:val="Normal"/>
        <w:ind w:left="4956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tarosta MO Pardubice VI</w:t>
      </w:r>
    </w:p>
    <w:p>
      <w:pPr>
        <w:pStyle w:val="Normal"/>
        <w:ind w:left="4956"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asedání je veřejné</w:t>
      </w:r>
    </w:p>
    <w:sectPr>
      <w:type w:val="nextPage"/>
      <w:pgSz w:w="11906" w:h="16838"/>
      <w:pgMar w:left="1418" w:right="1418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44:00Z</dcterms:created>
  <dc:creator>Janovská</dc:creator>
  <dc:description/>
  <cp:keywords/>
  <dc:language>en-US</dc:language>
  <cp:lastModifiedBy>Žáčková Věra</cp:lastModifiedBy>
  <cp:lastPrinted>2024-08-29T17:01:00Z</cp:lastPrinted>
  <dcterms:modified xsi:type="dcterms:W3CDTF">2024-12-04T08:38:00Z</dcterms:modified>
  <cp:revision>16</cp:revision>
  <dc:subject/>
  <dc:title>Úřad městského obvodu Pardubice VI</dc:title>
</cp:coreProperties>
</file>